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608455</wp:posOffset>
                </wp:positionV>
                <wp:extent cx="5977255" cy="2627630"/>
                <wp:effectExtent l="0" t="571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2627640"/>
                          <a:chOff x="0" y="0"/>
                          <a:chExt cx="597708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1500480"/>
                            <a:ext cx="5879520" cy="11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7952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79520" cy="11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3400"/>
                                  <a:ext cx="5879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1127160" cy="112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16280"/>
                                  <a:ext cx="851400" cy="893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243360"/>
                                  <a:ext cx="638280" cy="64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370080"/>
                                  <a:ext cx="405000" cy="393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466920"/>
                                  <a:ext cx="170280" cy="18108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4672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4880" y="46800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2280" y="46800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9840" y="4780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4780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5160" y="4672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9960" y="339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160" y="350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0" y="339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3400" y="3499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960" y="339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9360" y="339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688000">
                              <a:off x="102420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147060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2597760" y="29412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3853080" y="2624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0">
                              <a:off x="5033160" y="273240"/>
                              <a:ext cx="63504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69" h="10743">
                                  <a:moveTo>
                                    <a:pt x="11900" y="56"/>
                                  </a:moveTo>
                                  <a:arcTo wR="10800" hR="10800" stAng="-5049093" swAng="433758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3200" y="15951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5951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5951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843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15843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1584360"/>
                            <a:ext cx="563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920" y="1254600"/>
                            <a:ext cx="27684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883440"/>
                            <a:ext cx="552960" cy="82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478800"/>
                            <a:ext cx="840240" cy="12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0"/>
                            <a:ext cx="1275840" cy="195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6.65pt;width:470.65pt;height:206.9pt" coordorigin="5,2533" coordsize="9413,4138">
                <v:group id="shape_0" style="position:absolute;left:5;top:4896;width:9258;height:1775">
                  <v:group id="shape_0" style="position:absolute;left:5;top:4896;width:9258;height:1775">
                    <v:group id="shape_0" style="position:absolute;left:5;top:4896;width:9258;height:1775">
                      <v:line id="shape_0" from="5,5783" to="9263,5783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22;top:4896;width:1774;height:1774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239;top:5079;width:1340;height:1406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402;top:5279;width:1004;height:1021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598;top:5479;width:637;height:619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white" stroked="t" o:allowincell="f" style="position:absolute;left:763;top:5631;width:267;height:284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983,5632" to="1983,596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41,5633" to="3241,5967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4497,5633" to="4497,5967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5784,5649" to="5784,5983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7055,5649" to="7055,5983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8328,5632" to="8328,596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line id="shape_0" from="2619,5431" to="2619,615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3892,5448" to="3892,6167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164,5431" to="5164,615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420,5447" to="6420,616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693,5430" to="7693,614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949,5430" to="8949,614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rect id="shape_0" coordorigin="10800,56" coordsize="10569,10743" path="l0,21600xee" stroked="t" o:allowincell="f" style="position:absolute;left:1618;top:5326;width:999;height:965;mso-wrap-style:none;v-text-anchor:middle;rotation:4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56" coordsize="10569,10743" path="l0,21600xee" stroked="t" o:allowincell="f" style="position:absolute;left:2321;top:5326;width:999;height:965;mso-wrap-style:none;v-text-anchor:middle;rotation:4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56" coordsize="10569,10743" path="l0,21600xee" stroked="t" o:allowincell="f" style="position:absolute;left:4096;top:5359;width:999;height:965;mso-wrap-style:none;v-text-anchor:middle;rotation:4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56" coordsize="10569,10743" path="l0,21600xee" stroked="t" o:allowincell="f" style="position:absolute;left:6073;top:5309;width:999;height:965;mso-wrap-style:none;v-text-anchor:middle;rotation:45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56" coordsize="10569,10743" path="l0,21600xee" stroked="t" o:allowincell="f" style="position:absolute;left:7931;top:5326;width:999;height:965;mso-wrap-style:none;v-text-anchor:middle;rotation:45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9;top:5045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88;top:5045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45;top:5045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5;top:5028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5;top:5028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0;top:5028;width:8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8,4509" to="1983,517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279,3924" to="2149,522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95,3287" to="2317,529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2,2533" to="2600,561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05:00Z</dcterms:created>
  <dc:creator>Пользователь</dc:creator>
  <dc:description/>
  <dc:language>en-US</dc:language>
  <cp:lastModifiedBy>Пользователь</cp:lastModifiedBy>
  <dcterms:modified xsi:type="dcterms:W3CDTF">2006-07-17T17:05:00Z</dcterms:modified>
  <cp:revision>2</cp:revision>
  <dc:subject/>
  <dc:title> </dc:title>
</cp:coreProperties>
</file>